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54862484"/>
      <w:r>
        <w:rPr>
          <w:rFonts w:cs="Arial" w:ascii="Arial" w:hAnsi="Arial"/>
          <w:bCs/>
          <w:color w:val="FF0000"/>
          <w:u w:val="single"/>
        </w:rPr>
        <w:t>L 402 del 1 dicembre 2020</w:t>
      </w:r>
      <w:bookmarkEnd w:id="2"/>
      <w:bookmarkEnd w:id="3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795 della Commissione del 30 novembre 2020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 chelato di ferro di lisina e di acido glutammico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6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la L-glutammina prodotta da Corynebacterium glutamicum NITE BP-02524 come additivo per mangimi destinati a tutte le specie animali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6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7 della Commissione del 30 novembre 2020 relativo</w:t>
        </w:r>
      </w:hyperlink>
      <w:r>
        <w:rPr>
          <w:rFonts w:cs="Arial" w:ascii="Arial" w:hAnsi="Arial"/>
          <w:color w:val="444444"/>
          <w:shd w:fill="FFFFFF" w:val="clear"/>
        </w:rPr>
        <w:t xml:space="preserve"> all’autorizzazione della L-valina prodotta da Escherichia coli KCCM 80159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8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 monocloridrato di L-lisina prodotto mediante Corynebacterium glutamicum DSM 32932 e del solfato di L-lisina prodotto mediante Corynebacterium glutamicum KFCC 11043 come additivi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8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799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i un preparato di 6-fitasi prodotta da Komagataella phaffii CGMCC 12056 come additivo per mangimi destinati a galline ovaiole e ad altri volatili ovaioli (titolare dell’autorizzazione: Andrés Pintaluba S.A)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9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00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o all’autorizzazione del glutammato monosodico prodotto mediante fermentazione con Corynebacterium glutamicum KCCM 80188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0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807 della Commissione del 27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roroga della misura adottata dal comitato esecutivo per la salute e la sicurezza del Regno Unito che permette la messa a disposizione sul mercato e l’uso del biocida Biobor JF in conformità all’articolo 55, paragrafo 1, del regolamento (UE) n. 528/2012 del Parlamento europeo e del Consiglio [notificata con il numero C(2020) 8158] (Il testo in lingua inglese è il solo facente fed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809 della Commissione del 30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d alcune misure di protezione contro focolai di influenza aviaria ad alta patogenicità in alcuni Stati membri [notificata con il numero C(2020) 8591]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4" w:name="_Hlk61005086"/>
      <w:bookmarkEnd w:id="4"/>
      <w:r>
        <w:rPr>
          <w:rFonts w:cs="Arial" w:ascii="Arial" w:hAnsi="Arial"/>
          <w:bCs/>
          <w:color w:val="FF0000"/>
          <w:u w:val="single"/>
        </w:rPr>
        <w:t>L 406 del 3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2">
        <w:bookmarkStart w:id="5" w:name="_Hlk61005086"/>
        <w:bookmarkEnd w:id="5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(UE) 2020/1819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II del regolamento (CE) n. 1333/2008 del Parlamento europeo e del Consiglio per quanto riguarda l’uso dei coloranti nei succedanei del salmone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3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0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autorizza l’immissione sul mercato dell’Euglena gracilis essiccata quale nuovo alimento a norma del regolamento (UE) 2015/2283 del Parlamento europeo e del Consiglio e che modifica il regolamento di esecuzione (UE) 2017/2470 della Commissione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14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3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(UE) n. 234/2011 che attua il regolamento (CE) n. 1331/2008 del Parlamento europeo e del Consiglio che istituisce una procedura uniforme di autorizzazione per gli additivi, gli enzimi e gli aromi alimentari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1824 della Commissione del 2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2017/2468 della Commissione che stabilisce i requisiti amministrativi e scientifici riguardanti gli alimenti tradizionali da paesi terzi a norma del regolamento (UE) 2015/2283 del Parlamento europeo e del Consiglio relativo ai nuovi aliment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61005340"/>
      <w:bookmarkEnd w:id="6"/>
      <w:r>
        <w:rPr>
          <w:rFonts w:cs="Arial" w:ascii="Arial" w:hAnsi="Arial"/>
          <w:bCs/>
          <w:color w:val="FF0000"/>
          <w:u w:val="single"/>
        </w:rPr>
        <w:t>L 408 del 4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6">
        <w:bookmarkStart w:id="7" w:name="_Hlk61005340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irettiva delegata (UE) 2020/1833 della Commissione del 2 otto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gli allegati della direttiva 2008/68/CE del Parlamento europeo e del Consiglio per quanto riguarda l’adeguamento al progresso scientifico e tecnico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61005585"/>
      <w:bookmarkEnd w:id="8"/>
      <w:r>
        <w:rPr>
          <w:rFonts w:cs="Arial" w:ascii="Arial" w:hAnsi="Arial"/>
          <w:bCs/>
          <w:color w:val="FF0000"/>
          <w:u w:val="single"/>
        </w:rPr>
        <w:t>L 409 del 4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17">
        <w:bookmarkStart w:id="9" w:name="_Hlk61005585"/>
        <w:bookmarkEnd w:id="9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(UE) 2020/1830 del Consiglio del 27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osizione da adottare a nome dell’Unione europea alla 40a riunione del comitato permanente della convenzione relativa alla conservazione della vita selvatica e dell’ambiente naturale in Europa (convenzione di Berna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8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(UE) 2020/1829 del Consiglio del 24 nov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lativa alla presentazione, a nome dell’Unione europea, di proposte di modifica dell’allegato IV e di alcune voci degli allegati II e IX della convenzione di Basilea sul controllo dei movimenti transfrontalieri di rifiuti pericolosi e del loro smaltimento in occasione della quindicesima riunione della conferenza delle parti, e alla posizione da adottare a nome dell’Unione europea in tale riunione per quanto riguarda proposte di modifica dell’allegato IV e di alcune voci degli allegati II, VIII e IX di tale convenzione presentate da altre parti di detta convenzione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61008359"/>
      <w:bookmarkEnd w:id="10"/>
      <w:r>
        <w:rPr>
          <w:rFonts w:cs="Arial" w:ascii="Arial" w:hAnsi="Arial"/>
          <w:bCs/>
          <w:color w:val="FF0000"/>
          <w:u w:val="single"/>
        </w:rPr>
        <w:t>L 410 del 7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9">
        <w:bookmarkStart w:id="11" w:name="_Hlk61008359"/>
        <w:bookmarkEnd w:id="11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1996 della Commissione del 4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 2020/1742 relativa ad alcune misure di protezione contro l’influenza aviaria ad alta patogenicità del sottotipo H5N8 nel Regno Unito [notificata con il numero C(2020) 8763] (Il testo in lingua inglese è il solo facente fede) (Testo rilevante ai fini del SE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412 del 8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0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02 della Commissione del 7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alità di applicazione del regolamento (UE) 2016/429 del Parlamento europeo e del Consiglio per quanto riguarda la notifica nell’Unione e la comunicazione nell’Unione delle malattie elencate, i formati e le procedure per la presentazione e la comunicazione dei programmi di sorveglianza dell’Unione e dei programmi di eradicazione nonché per le domande di riconoscimento dello status di indenne da malattia, e il sistema informatico per il trattamento delle informazion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  <w:bookmarkStart w:id="12" w:name="_Hlk61008980"/>
      <w:bookmarkStart w:id="13" w:name="_Hlk61008980"/>
      <w:bookmarkEnd w:id="13"/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414 del 9 dicembre 2020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1">
        <w:bookmarkStart w:id="14" w:name="_Hlk61008980"/>
        <w:bookmarkEnd w:id="14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07 della Commissione dell’8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il regolamento di esecuzione (UE) n. 540/2011 per quanto riguarda la proroga dei periodi di approvazione delle sostanze attive 1-decanolo, 1,4-dimetilnaftalene, 6-benziladenina, acechinocil, Adoxophyes orana granulovirus, solfato di alluminio, amisulbrom, Aureobasidium pullulans (ceppi DSM 14940 e DSM 14941), azadiractina, Bacillus pumilus QST 2808, benalaxyl-M, bixafen, bupirimate, Candida oleophila di ceppo O, chlorantraniliprole, fosfonato di disodio, dithianon, dodina, emamectina, flubendiamide, fluometuron, fluxapyroxad, flutriafol, exitiazox, imazamox, ipconazolo, isoxaben, acido L-ascorbico, zolfo calcico, olio di arancio, Paecilomyces fumosoroseus ceppo FE 9901, pendimetalin, penflufen, penthiopyrad, fosfonati di potassio, prosulfuron, Pseudomonas sp. ceppo DSMZ 13134, pyridalil, pyriofenone, pyroxsulam, quinmerac, acido S-Abscissico, sedaxane, sintofen, sodio argento tiosolfato, spinetoram, spirotetramat, Streptomyces lydicus ceppo WYEC 108, tau-fluvalinato, tebufenozide, tembotrione, thiencarbazone, valifenalate e fosfuro di zinco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2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2010 della Commissione dell’8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(UE) 2020/1809 relativa ad alcune misure di protezione contro focolai di influenza aviaria ad alta patogenicità in alcuni Stati membri [notificata con il numero C (2020) 8910]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5" w:name="_Hlk61009087"/>
      <w:bookmarkEnd w:id="15"/>
      <w:r>
        <w:rPr>
          <w:rFonts w:cs="Arial" w:ascii="Arial" w:hAnsi="Arial"/>
          <w:bCs/>
          <w:color w:val="FF0000"/>
          <w:u w:val="single"/>
        </w:rPr>
        <w:t>L 415 del 10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23">
        <w:bookmarkStart w:id="16" w:name="_Hlk61009087"/>
        <w:bookmarkEnd w:id="16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Decisione di esecuzione (UE) 2020/2019 della Commissione del 9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984]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7" w:name="_Hlk61009510"/>
      <w:r>
        <w:rPr>
          <w:rFonts w:cs="Arial" w:ascii="Arial" w:hAnsi="Arial"/>
          <w:bCs/>
          <w:color w:val="FF0000"/>
          <w:u w:val="single"/>
        </w:rPr>
        <w:t>L 416 del 11 dicembre 2020</w:t>
      </w:r>
      <w:bookmarkEnd w:id="17"/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hyperlink r:id="rId24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elegato (UE) 2020/2034 della Commissione del 6 otto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integra il regolamento (UE) n. 376/2014 del Parlamento europeo e del Consiglio per quanto riguarda il sistema comune europeo per la classificazione dei rischi (Testo rilevante ai fini del SEE)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bookmarkStart w:id="18" w:name="_Hlk61009706"/>
      <w:bookmarkEnd w:id="18"/>
      <w:r>
        <w:rPr>
          <w:rFonts w:cs="Arial" w:ascii="Arial" w:hAnsi="Arial"/>
          <w:bCs/>
          <w:color w:val="FF0000"/>
          <w:u w:val="single"/>
        </w:rPr>
        <w:t>L 420 del 14 dicembre 2020</w:t>
      </w:r>
    </w:p>
    <w:p>
      <w:pPr>
        <w:pStyle w:val="Normal"/>
        <w:jc w:val="both"/>
        <w:rPr>
          <w:rFonts w:ascii="Arial" w:hAnsi="Arial" w:cs="Arial"/>
          <w:bCs/>
        </w:rPr>
      </w:pPr>
      <w:bookmarkStart w:id="19" w:name="_Hlk61009706"/>
      <w:bookmarkEnd w:id="19"/>
      <w:r>
        <w:rPr>
          <w:rFonts w:cs="Arial" w:ascii="Arial" w:hAnsi="Arial"/>
          <w:color w:val="444444"/>
          <w:shd w:fill="FFFFFF" w:val="clear"/>
        </w:rPr>
        <w:t>Decisione di esecuzione (UE) 2020/2051 della Commissione dell’11 dicembre 2020 che modifica l’allegato della decisione di esecuzione (UE) 2020/1742 relativa ad alcune misure di protezione contro l’influenza aviaria ad alta patogenicità del sottotipo H5N8 nel Regno Unito [notificata con il numero C(2020) 9184] (Il testo in lingua inglese è il solo facente fede)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bCs/>
          <w:color w:val="FF0000"/>
          <w:u w:val="single"/>
        </w:rPr>
        <w:t>L 423 del 14 dicembre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25"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0/2083 della Commissione del 14 dicembre 2020</w:t>
        </w:r>
      </w:hyperlink>
      <w:r>
        <w:rPr>
          <w:rFonts w:cs="Arial" w:ascii="Arial" w:hAnsi="Arial"/>
          <w:color w:val="444444"/>
          <w:shd w:fill="FFFFFF" w:val="clear"/>
        </w:rPr>
        <w:t xml:space="preserve"> che modifica l’allegato I del regolamento (CE) n. 798/2008 per quanto riguarda la voce relativa al Giappone nell’elenco di paesi terzi, loro territori, zone o compartimenti da cui determinati prodotti a base di pollame possono essere importati o transitare nell’Unione in relazione all’influenza aviaria ad alta patogenicità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0" w:name="_Hlk35524511"/>
      <w:bookmarkEnd w:id="20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299 del 02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, n. 158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isposizioni urgenti per fronteggiare i rischi sanitari connessi alla diffusione del virus COVID-19. (20G00184) </w:t>
      </w:r>
      <w:hyperlink r:id="rId2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99 del 02-12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3/12/2020</w:t>
      </w:r>
      <w:bookmarkStart w:id="21" w:name="_Hlk61013114"/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0 del 03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9">
        <w:bookmarkEnd w:id="21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7 novembre 2020, n. 159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nversione in legge, con modificazioni, del decreto-legge 7 ottobre 2020, n. 125, recante misure urgenti connesse con la proroga della dichiarazione dello stato di emergenza epidemiologica da COVID-19 e per la continuita' operativa del sistema di allerta COVID, nonche' per l'attuazione della direttiva (UE) 2020/739 del 3 giugno 2020. (20G00182) </w:t>
      </w:r>
      <w:hyperlink r:id="rId30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0 del 03-12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4/12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FF0000"/>
          <w:lang w:eastAsia="it-IT" w:bidi="ar-SA"/>
        </w:rPr>
      </w:pPr>
      <w:r>
        <w:rPr>
          <w:rFonts w:eastAsia="Times New Roman" w:cs="Arial" w:ascii="Arial" w:hAnsi="Arial"/>
          <w:color w:val="FF0000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5 nov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715). (20A06655) </w:t>
      </w:r>
      <w:hyperlink r:id="rId32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0 del 03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2" w:name="_Hlk61012537"/>
      <w:bookmarkEnd w:id="22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1 del 03 dic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3">
        <w:bookmarkStart w:id="23" w:name="_Hlk35524511"/>
        <w:bookmarkStart w:id="24" w:name="_Hlk61012537"/>
        <w:bookmarkStart w:id="25" w:name="_Hlk61010191"/>
        <w:bookmarkStart w:id="26" w:name="_Hlk41902877"/>
        <w:bookmarkEnd w:id="23"/>
        <w:bookmarkEnd w:id="24"/>
        <w:bookmarkEnd w:id="25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3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disposizioni attuative del decreto-legge 25 marzo 2020, n. 19, convertito, con modificazioni, dalla legge 22 maggio 2020, n. 35, recante: «Misure urgenti per fronteggiare l'emergenza epidemiologica da COVID-19» e del decreto-legge 16 maggio 2020, n. 33, convertito, con modificazioni, dalla legge 14 luglio 2020, n. 74, recante: «Ulteriori misure urgenti per fronteggiare l'emergenza epidemiologica da COVID-19», nonche' del decreto-legge 2 dicembre 2020, n. 158, recante: «Disposizioni urgenti per fronteggiare i rischi sanitari connessi alla diffusione del virus COVID-19». (20A06767) </w:t>
      </w:r>
      <w:hyperlink r:id="rId3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1 del 03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2 del 04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municato relativo al decreto del Pesidente del Consiglio dei minisri 3 dicembre 2020 recante: «Ulteriori disposizioni attuative del decreto-legge 25 marzo 2020, n. 19, convertito, con modificazioni, dalla legge 22 maggio 2020, n. 35, recante: "Misure urgenti per fronteggiare l'emergenza epidemiologica da COVID-19" e del decreto-legge 16 maggio 2020, n. 33, convertito, con modificazioni, dalla legge 14 luglio 2020, n. 74, recante: "Ulteriori misure urgenti per fronteggiare l'emergenza epidemiologica da COVID-19", nonche' del decreto-legge 2 dicembre 2020, n. 158, recante: "Disposizioni urgenti per fronteggiare i rischi sanitari connessi alla diffusione del virus COVID-19"». (20A06768) </w:t>
      </w:r>
      <w:hyperlink r:id="rId3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2 del 04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/>
        </w:rPr>
      </w:pPr>
      <w:bookmarkStart w:id="27" w:name="_Hlk61012330"/>
      <w:bookmarkEnd w:id="27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/>
        </w:rPr>
        <w:t>N.° 304 del 07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8" w:name="_Hlk61012330"/>
      <w:bookmarkEnd w:id="2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O SVILUPPO ECONOMICO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9 nov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Forma di presentazione e condizioni di utilizzo del logo nutrizionale facoltativo complementare alla dichiarazione nutrizionale in applicazione dell'articolo 35 del regolamento (UE) 1169/2011. (20A06617) </w:t>
      </w:r>
      <w:hyperlink r:id="rId3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4 del 07-12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29" w:name="_Hlk61012036"/>
      <w:bookmarkEnd w:id="29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5 del 09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30" w:name="_Hlk61012036"/>
      <w:bookmarkEnd w:id="30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</w:t>
      </w: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  <w:t xml:space="preserve"> virali trasmissibili. (Ordinanza n. 718). (20A06769) </w:t>
      </w:r>
      <w:hyperlink r:id="rId40" w:tgtFrame="_blank">
        <w:r>
          <w:rPr>
            <w:rStyle w:val="InternetLink"/>
            <w:rFonts w:eastAsia="Times New Roman" w:cs="Arial" w:ascii="Arial" w:hAnsi="Arial"/>
            <w:color w:val="4A970B"/>
            <w:sz w:val="23"/>
            <w:szCs w:val="23"/>
            <w:u w:val="single"/>
            <w:lang w:eastAsia="it-IT" w:bidi="ar-SA"/>
          </w:rPr>
          <w:t>(GU Serie Generale n.305 del 09-12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31" w:name="_Hlk41902877"/>
      <w:bookmarkStart w:id="32" w:name="_Hlk61011552"/>
      <w:bookmarkEnd w:id="32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6 del 10 dicembre 2020</w:t>
      </w:r>
      <w:bookmarkStart w:id="33" w:name="_Hlk54877725"/>
      <w:bookmarkEnd w:id="31"/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it-IT" w:bidi="ar-SA"/>
        </w:rPr>
      </w:pPr>
      <w:bookmarkStart w:id="34" w:name="_Hlk61010191"/>
      <w:bookmarkStart w:id="35" w:name="_Hlk61011552"/>
      <w:bookmarkEnd w:id="34"/>
      <w:bookmarkEnd w:id="35"/>
      <w:bookmarkEnd w:id="33"/>
      <w:r>
        <w:rPr>
          <w:rFonts w:eastAsia="Times New Roman" w:cs="Arial" w:ascii="Arial" w:hAnsi="Arial"/>
          <w:b/>
          <w:bCs/>
          <w:kern w:val="2"/>
          <w:lang w:eastAsia="it-IT" w:bidi="ar-SA"/>
        </w:rPr>
        <w:t>MINISTERO DELL'ECONOMIA E DELLE FINANZ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4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Emissione e corso legale della moneta da 2 euro commemorativa delle «Professioni sanitarie», nelle versioni fior di conio e proof, millesimo 2021. (20A06774) </w:t>
      </w:r>
      <w:hyperlink r:id="rId4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306 del 10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36" w:name="_Hlk61010429"/>
      <w:bookmarkEnd w:id="36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307 del 11 dic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hyperlink r:id="rId43">
        <w:bookmarkStart w:id="37" w:name="_Hlk61010429"/>
        <w:bookmarkEnd w:id="37"/>
        <w:r>
          <w:rPr>
            <w:rStyle w:val="InternetLink"/>
            <w:rFonts w:eastAsia="Times New Roman" w:cs="Arial" w:ascii="Arial" w:hAnsi="Arial"/>
            <w:b/>
            <w:bCs/>
            <w:kern w:val="2"/>
            <w:lang w:val="it-IT" w:eastAsia="it-IT" w:bidi="ar-SA"/>
          </w:rPr>
          <w:t>GARANTE PER LA PROTEZIONE DEI DATI PERSONALI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Comunicato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vviso della consultazione sulle «Linee guida sull'utilizzo di cookie e di altri strumenti di tracciamento» (20A06792) </w:t>
      </w:r>
      <w:hyperlink r:id="rId4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7 del 11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 xml:space="preserve">N.° 308 del 12 dicembre 2020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4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4 dic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719). (20A06823) </w:t>
      </w:r>
      <w:hyperlink r:id="rId4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308 del 12-12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3.45pt;height:53.9pt" filled="f" o:ole="">
            <v:imagedata r:id="rId48" o:title=""/>
          </v:shape>
          <o:OLEObject Type="Embed" ProgID="" ShapeID="ole_rId47" DrawAspect="Content" ObjectID="_1152286249" r:id="rId4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38" w:name="_Hlk37845455"/>
      <w:bookmarkEnd w:id="38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9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collegamento rimanda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48 – ordinario del 4 dicembre 2020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5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ione Lazio Atti del Presidente della Regione Lazio Ordinanza del Presidente della Regione Lazio 4 dicembre 2020, n. Z00070 Proroga Ordinanza del Presidente della Regione Lazio n. Z00067 del 14 novembre 2020 e Ordinanza del Presidente della Regione Lazio n. Z00068 del 20 novembre 2020 emesse ai sensi dell'articolo 32, comma 3 della legge 23 dicembre 1978, n. 833 in materia di igiene e sanità pubblica</w:t>
        </w:r>
      </w:hyperlink>
      <w:r>
        <w:rPr>
          <w:rFonts w:cs="Arial" w:ascii="Arial" w:hAnsi="Arial"/>
          <w:sz w:val="24"/>
          <w:szCs w:val="24"/>
        </w:rPr>
        <w:t>. Ulteriori misure per la prevenzione e gestione dell'emergenza epidemiologica da COVID2019… p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39" w:name="_Hlk37845455"/>
      <w:bookmarkEnd w:id="3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FF0000"/>
          <w:u w:val="single"/>
        </w:rPr>
      </w:pPr>
      <w:bookmarkStart w:id="40" w:name="_Hlk57726782"/>
      <w:bookmarkEnd w:id="40"/>
      <w:r>
        <w:rPr>
          <w:color w:val="FF0000"/>
          <w:u w:val="single"/>
        </w:rPr>
        <w:t>N.° 127 del 5 dicembre 2020 – PART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41" w:name="_Hlk57726782"/>
      <w:bookmarkEnd w:id="41"/>
      <w:r>
        <w:rPr/>
        <w:t xml:space="preserve">SEZIONE III PRESIDENTE DELLA GIUNTA REGIONALE –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Ordinanz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52">
        <w:r>
          <w:rPr>
            <w:rStyle w:val="InternetLink"/>
            <w:lang w:val="it-IT" w:eastAsia="zh-CN" w:bidi="hi-IN"/>
          </w:rPr>
          <w:t>ORDINANZA DEL PRESIDENTE DELLA GIUNTA REGIONALE 5 dicembre 2020,</w:t>
        </w:r>
      </w:hyperlink>
      <w:r>
        <w:rPr/>
        <w:t xml:space="preserve"> n. 117 Misure in materia di contenimento e gestione dell’emergenza epidemiologica da COVID-19 per la zona arancion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  <w:t>Non si rilevano segnalazion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55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795&amp;from=IT" TargetMode="External"/><Relationship Id="rId5" Type="http://schemas.openxmlformats.org/officeDocument/2006/relationships/hyperlink" Target="https://eur-lex.europa.eu/legal-content/IT/TXT/HTML/?uri=CELEX:32020R1796&amp;from=IT" TargetMode="External"/><Relationship Id="rId6" Type="http://schemas.openxmlformats.org/officeDocument/2006/relationships/hyperlink" Target="https://eur-lex.europa.eu/legal-content/IT/TXT/HTML/?uri=CELEX:32020R1797&amp;from=IT" TargetMode="External"/><Relationship Id="rId7" Type="http://schemas.openxmlformats.org/officeDocument/2006/relationships/hyperlink" Target="https://eur-lex.europa.eu/legal-content/IT/TXT/HTML/?uri=CELEX:32020R1798&amp;from=IT" TargetMode="External"/><Relationship Id="rId8" Type="http://schemas.openxmlformats.org/officeDocument/2006/relationships/hyperlink" Target="https://eur-lex.europa.eu/legal-content/IT/TXT/HTML/?uri=CELEX:32020R1799&amp;from=IT" TargetMode="External"/><Relationship Id="rId9" Type="http://schemas.openxmlformats.org/officeDocument/2006/relationships/hyperlink" Target="https://eur-lex.europa.eu/legal-content/IT/TXT/HTML/?uri=CELEX:32020R1800&amp;from=IT" TargetMode="External"/><Relationship Id="rId10" Type="http://schemas.openxmlformats.org/officeDocument/2006/relationships/hyperlink" Target="https://eur-lex.europa.eu/legal-content/IT/TXT/HTML/?uri=CELEX:32020D1807&amp;from=IT" TargetMode="External"/><Relationship Id="rId11" Type="http://schemas.openxmlformats.org/officeDocument/2006/relationships/hyperlink" Target="https://eur-lex.europa.eu/legal-content/IT/TXT/HTML/?uri=CELEX:32020D1809&amp;from=IT" TargetMode="External"/><Relationship Id="rId12" Type="http://schemas.openxmlformats.org/officeDocument/2006/relationships/hyperlink" Target="https://eur-lex.europa.eu/legal-content/IT/TXT/HTML/?uri=CELEX:32020R1819&amp;from=IT" TargetMode="External"/><Relationship Id="rId13" Type="http://schemas.openxmlformats.org/officeDocument/2006/relationships/hyperlink" Target="https://eur-lex.europa.eu/legal-content/IT/TXT/HTML/?uri=CELEX:32020R1820&amp;from=IT" TargetMode="External"/><Relationship Id="rId14" Type="http://schemas.openxmlformats.org/officeDocument/2006/relationships/hyperlink" Target="https://eur-lex.europa.eu/legal-content/IT/TXT/HTML/?uri=CELEX:32020R1823&amp;from=IT" TargetMode="External"/><Relationship Id="rId15" Type="http://schemas.openxmlformats.org/officeDocument/2006/relationships/hyperlink" Target="https://eur-lex.europa.eu/legal-content/IT/TXT/HTML/?uri=CELEX:32020R1824&amp;from=IT" TargetMode="External"/><Relationship Id="rId16" Type="http://schemas.openxmlformats.org/officeDocument/2006/relationships/hyperlink" Target="https://eur-lex.europa.eu/legal-content/IT/TXT/HTML/?uri=CELEX:32020L1833&amp;from=IT" TargetMode="External"/><Relationship Id="rId17" Type="http://schemas.openxmlformats.org/officeDocument/2006/relationships/hyperlink" Target="https://eur-lex.europa.eu/legal-content/IT/TXT/HTML/?uri=CELEX:32020D1830&amp;from=IT" TargetMode="External"/><Relationship Id="rId18" Type="http://schemas.openxmlformats.org/officeDocument/2006/relationships/hyperlink" Target="https://eur-lex.europa.eu/legal-content/IT/TXT/HTML/?uri=CELEX:32020D1829&amp;from=IT" TargetMode="External"/><Relationship Id="rId19" Type="http://schemas.openxmlformats.org/officeDocument/2006/relationships/hyperlink" Target="https://eur-lex.europa.eu/legal-content/IT/TXT/HTML/?uri=CELEX:32020D1996&amp;from=IT" TargetMode="External"/><Relationship Id="rId20" Type="http://schemas.openxmlformats.org/officeDocument/2006/relationships/hyperlink" Target="https://eur-lex.europa.eu/legal-content/IT/TXT/HTML/?uri=CELEX:32020R2002&amp;from=IT" TargetMode="External"/><Relationship Id="rId21" Type="http://schemas.openxmlformats.org/officeDocument/2006/relationships/hyperlink" Target="https://eur-lex.europa.eu/legal-content/IT/TXT/HTML/?uri=CELEX:32020R2007&amp;from=IT" TargetMode="External"/><Relationship Id="rId22" Type="http://schemas.openxmlformats.org/officeDocument/2006/relationships/hyperlink" Target="https://eur-lex.europa.eu/legal-content/IT/TXT/HTML/?uri=CELEX:32020D2010&amp;from=IT" TargetMode="External"/><Relationship Id="rId23" Type="http://schemas.openxmlformats.org/officeDocument/2006/relationships/hyperlink" Target="https://eur-lex.europa.eu/legal-content/IT/TXT/HTML/?uri=CELEX:32020D2019&amp;from=IT" TargetMode="External"/><Relationship Id="rId24" Type="http://schemas.openxmlformats.org/officeDocument/2006/relationships/hyperlink" Target="https://eur-lex.europa.eu/legal-content/IT/TXT/HTML/?uri=CELEX:32020R2034&amp;from=IT" TargetMode="External"/><Relationship Id="rId25" Type="http://schemas.openxmlformats.org/officeDocument/2006/relationships/hyperlink" Target="https://eur-lex.europa.eu/legal-content/IT/TXT/HTML/?uri=CELEX:32020R2083&amp;from=IT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www.gazzettaufficiale.it/atto/serie_generale/caricaDettaglioAtto/originario?atto.dataPubblicazioneGazzetta=2020-12-02&amp;atto.codiceRedazionale=20G00184&amp;elenco30giorni=true" TargetMode="External"/><Relationship Id="rId28" Type="http://schemas.openxmlformats.org/officeDocument/2006/relationships/hyperlink" Target="http://www.gazzettaufficiale.it/eli/gu/2020/12/02/299/sg/pdf" TargetMode="External"/><Relationship Id="rId29" Type="http://schemas.openxmlformats.org/officeDocument/2006/relationships/hyperlink" Target="https://www.gazzettaufficiale.it/atto/serie_generale/caricaDettaglioAtto/originario?atto.dataPubblicazioneGazzetta=2020-12-03&amp;atto.codiceRedazionale=20G00182&amp;elenco30giorni=true" TargetMode="External"/><Relationship Id="rId30" Type="http://schemas.openxmlformats.org/officeDocument/2006/relationships/hyperlink" Target="http://www.gazzettaufficiale.it/eli/gu/2020/12/03/300/sg/pdf" TargetMode="External"/><Relationship Id="rId31" Type="http://schemas.openxmlformats.org/officeDocument/2006/relationships/hyperlink" Target="https://www.gazzettaufficiale.it/atto/serie_generale/caricaDettaglioAtto/originario?atto.dataPubblicazioneGazzetta=2020-12-03&amp;atto.codiceRedazionale=20A06655&amp;elenco30giorni=true" TargetMode="External"/><Relationship Id="rId32" Type="http://schemas.openxmlformats.org/officeDocument/2006/relationships/hyperlink" Target="http://www.gazzettaufficiale.it/eli/gu/2020/12/03/300/sg/pdf" TargetMode="External"/><Relationship Id="rId33" Type="http://schemas.openxmlformats.org/officeDocument/2006/relationships/hyperlink" Target="https://www.gazzettaufficiale.it/atto/serie_generale/caricaDettaglioAtto/originario?atto.dataPubblicazioneGazzetta=2020-12-03&amp;atto.codiceRedazionale=20A06767&amp;elenco30giorni=false" TargetMode="External"/><Relationship Id="rId34" Type="http://schemas.openxmlformats.org/officeDocument/2006/relationships/hyperlink" Target="http://www.gazzettaufficiale.it/eli/gu/2020/12/03/301/sg/pdf" TargetMode="External"/><Relationship Id="rId35" Type="http://schemas.openxmlformats.org/officeDocument/2006/relationships/hyperlink" Target="https://www.gazzettaufficiale.it/atto/serie_generale/caricaDettaglioAtto/originario?atto.dataPubblicazioneGazzetta=2020-12-04&amp;atto.codiceRedazionale=20A06768&amp;elenco30giorni=false" TargetMode="External"/><Relationship Id="rId36" Type="http://schemas.openxmlformats.org/officeDocument/2006/relationships/hyperlink" Target="http://www.gazzettaufficiale.it/eli/gu/2020/12/04/302/sg/pdf" TargetMode="External"/><Relationship Id="rId37" Type="http://schemas.openxmlformats.org/officeDocument/2006/relationships/hyperlink" Target="https://www.gazzettaufficiale.it/atto/serie_generale/caricaDettaglioAtto/originario?atto.dataPubblicazioneGazzetta=2020-12-07&amp;atto.codiceRedazionale=20A06617&amp;elenco30giorni=false" TargetMode="External"/><Relationship Id="rId38" Type="http://schemas.openxmlformats.org/officeDocument/2006/relationships/hyperlink" Target="http://www.gazzettaufficiale.it/eli/gu/2020/12/07/304/sg/pdf" TargetMode="External"/><Relationship Id="rId39" Type="http://schemas.openxmlformats.org/officeDocument/2006/relationships/hyperlink" Target="https://www.gazzettaufficiale.it/atto/serie_generale/caricaDettaglioAtto/originario?atto.dataPubblicazioneGazzetta=2020-12-09&amp;atto.codiceRedazionale=20A06769&amp;elenco30giorni=false" TargetMode="External"/><Relationship Id="rId40" Type="http://schemas.openxmlformats.org/officeDocument/2006/relationships/hyperlink" Target="http://www.gazzettaufficiale.it/eli/gu/2020/12/09/305/sg/pdf" TargetMode="External"/><Relationship Id="rId41" Type="http://schemas.openxmlformats.org/officeDocument/2006/relationships/hyperlink" Target="https://www.gazzettaufficiale.it/atto/serie_generale/caricaDettaglioAtto/originario?atto.dataPubblicazioneGazzetta=2020-12-10&amp;atto.codiceRedazionale=20A06774&amp;elenco30giorni=true" TargetMode="External"/><Relationship Id="rId42" Type="http://schemas.openxmlformats.org/officeDocument/2006/relationships/hyperlink" Target="http://www.gazzettaufficiale.it/eli/gu/2020/12/10/306/sg/pdf" TargetMode="External"/><Relationship Id="rId43" Type="http://schemas.openxmlformats.org/officeDocument/2006/relationships/hyperlink" Target="https://www.gazzettaufficiale.it/atto/serie_generale/caricaDettaglioAtto/originario?atto.dataPubblicazioneGazzetta=2020-12-11&amp;atto.codiceRedazionale=20A06792&amp;elenco30giorni=true" TargetMode="External"/><Relationship Id="rId44" Type="http://schemas.openxmlformats.org/officeDocument/2006/relationships/hyperlink" Target="http://www.gazzettaufficiale.it/eli/gu/2020/12/11/307/sg/pdf" TargetMode="External"/><Relationship Id="rId45" Type="http://schemas.openxmlformats.org/officeDocument/2006/relationships/hyperlink" Target="https://www.gazzettaufficiale.it/atto/serie_generale/caricaDettaglioAtto/originario?atto.dataPubblicazioneGazzetta=2020-12-12&amp;atto.codiceRedazionale=20A06823&amp;elenco30giorni=true" TargetMode="External"/><Relationship Id="rId46" Type="http://schemas.openxmlformats.org/officeDocument/2006/relationships/hyperlink" Target="http://www.gazzettaufficiale.it/eli/gu/2020/12/12/308/sg/pdf" TargetMode="External"/><Relationship Id="rId47" Type="http://schemas.openxmlformats.org/officeDocument/2006/relationships/oleObject" Target="embeddings/oleObject1.bin"/><Relationship Id="rId48" Type="http://schemas.openxmlformats.org/officeDocument/2006/relationships/image" Target="media/image4.wmf"/><Relationship Id="rId49" Type="http://schemas.openxmlformats.org/officeDocument/2006/relationships/hyperlink" Target="http://www.regione.lazio.it/bur/?vw=ultimibur" TargetMode="External"/><Relationship Id="rId50" Type="http://schemas.openxmlformats.org/officeDocument/2006/relationships/hyperlink" Target="../../C://Users/nicol/Desktop/BUR-2020-148-0.pdf" TargetMode="External"/><Relationship Id="rId51" Type="http://schemas.openxmlformats.org/officeDocument/2006/relationships/image" Target="media/image5.png"/><Relationship Id="rId52" Type="http://schemas.openxmlformats.org/officeDocument/2006/relationships/hyperlink" Target="https://www.regione.toscana.it/documents/10180/31402003/PARTE+I+n.+127+del+5.12.2020.pdf/7e4b9f80-8255-f03b-e507-ffa107c8ce64?t=1607190676924" TargetMode="External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hyperlink" Target="http://www.bibliosan.it/coronavirus_page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0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1-08T15:36:00Z</dcterms:modified>
  <cp:revision>24</cp:revision>
  <dc:subject/>
  <dc:title>Comunicazione della Commissione — Linee guida sull'uso prudente degli antimicrobici in medicina veterinaria</dc:title>
</cp:coreProperties>
</file>